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ind w:left="6372" w:firstLine="708"/>
        <w:jc w:val="right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Приложение № 1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О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ОЦ. Д-Р АТАНАС АТАНСАОВ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ПРЕДЕСДАТЕЛ НА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 xml:space="preserve">НА НАЦИОНАЛЕН СТАТИСТИЧЕСКИ ИНСИТУТ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ЗАЯВЛЕНИЕ ЗА УЧАСТИЕ</w:t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от</w:t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Verdana" w:ascii="Verdana" w:hAnsi="Verdana"/>
        </w:rPr>
        <w:t>.,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(трите имена на физическото лице/наименованието на юридическото лице)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окумент за самоличност – л.к. № …………………., издадена на …………….г. от ………, ЕГН …………………, живущ/а в: гр. (с) ………..………………… кв./ж.к. ……………….…………………, ул. ………………….., бл. ………………., вх. ……………, ап. ………………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spacing w:lineRule="auto" w:line="360" w:before="0" w:after="24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ЕИК на юридическото лице …………………………….., седалище и адрес на управление: …………………………., представлявано от …………………… в качеството му на …………………………….</w:t>
      </w:r>
    </w:p>
    <w:p>
      <w:pPr>
        <w:pStyle w:val="Normal"/>
        <w:spacing w:lineRule="auto" w:line="360" w:before="0" w:after="24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УВАЖАЕМИ ГОСПОДИН ПРЕДСЕДАТЕЛ, 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На основание Ваша заповед № ……………./………..</w:t>
      </w:r>
      <w:r>
        <w:rPr>
          <w:rFonts w:cs="Verdana" w:ascii="Verdana" w:hAnsi="Verdana"/>
          <w:lang w:val="en-US" w:eastAsia="bg-BG"/>
        </w:rPr>
        <w:t>.</w:t>
      </w:r>
      <w:r>
        <w:rPr>
          <w:rFonts w:cs="Verdana" w:ascii="Verdana" w:hAnsi="Verdana"/>
          <w:lang w:eastAsia="bg-BG"/>
        </w:rPr>
        <w:t>2025 г., и след като се запознах с документацията за участие в търг с тайно наддаване за продажба чрез търг с тайно наддаване на движими вещи - частна държавна собственост: 2 (два) броя употребявани леки автомобили и 1 (един) брой употребяван товарен автомобил, собственост на Национален статистически институт и началната им тръжна цена, заявявам следното: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1. Приемам условията, посочени в тръжната документация и желая да участвам в търга по отношение на: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1.1. По позиция № ……. – автомобил: марка …................. модел …………. с регистрационен номер…........ и начална тръжна цена………….. (словом…………………………………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2. Приемам всички клаузи в договора за покупко–продажба  на МПС (приложение към тръжната документация) и при спечелване на търга от мен ще сключа договора по надлежния ред и в изискуемата от закона форма.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 xml:space="preserve">Приложения: 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 xml:space="preserve">1. 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2.</w:t>
      </w:r>
    </w:p>
    <w:p>
      <w:pPr>
        <w:pStyle w:val="Normal"/>
        <w:spacing w:lineRule="auto" w:line="360" w:before="0" w:after="24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Дата: ............... </w:t>
        <w:tab/>
        <w:tab/>
        <w:tab/>
        <w:tab/>
        <w:tab/>
        <w:tab/>
        <w:t>Подпис:</w:t>
      </w:r>
    </w:p>
    <w:sectPr>
      <w:footerReference w:type="default" r:id="rId2"/>
      <w:type w:val="nextPage"/>
      <w:pgSz w:w="11906" w:h="16838"/>
      <w:pgMar w:left="1276" w:right="1133" w:gutter="0" w:header="0" w:top="993" w:footer="46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45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1-20T08:20:00Z</dcterms:modified>
  <cp:revision>9</cp:revision>
  <dc:subject/>
  <dc:title>БЪЛГАРСКО НАЦИОНАЛНО РАДИО</dc:title>
</cp:coreProperties>
</file>